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spacing w:before="0" w:after="280"/>
        <w:rPr/>
      </w:pPr>
      <w:r>
        <w:rPr>
          <w:rStyle w:val="StrongEmphasis"/>
          <w:rFonts w:cs="Arial" w:ascii="Arial" w:hAnsi="Arial"/>
          <w:sz w:val="20"/>
          <w:szCs w:val="20"/>
        </w:rPr>
        <w:t>Занятие 1.</w:t>
      </w:r>
    </w:p>
    <w:p>
      <w:pPr>
        <w:pStyle w:val="Style2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такане находятся бактерии. Через секунду каждая из бактерий делится пополам, затем каждая из получившихся бактерий через секунду делится пополам и так далее. Через минуту стакан полон. Через какое время стакан был заполнен наполовину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я, Ваня и Саня сели в автобус, не имея медных монет, однако сумели заплатить за проезд, потратив по пять копеек каждый. Как им это удалось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книги выпал кусок, первая страница которого имеет номер 328, а номер последней записывается теми же цифрами в каком-то другом порядке. Сколько страниц в выпавшем куске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4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мешке 24 кг гвоздей. Как, имея только весы без стрелки, отмерить 9 кг гвоздей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5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рвяк ползет по столбу, начав путь от его основания. Каждый день он проползает вверх на 5 см, а за каждую ночь сползает вниз на 4 см. Когда он достигнет верхушки столба, если его высота равна 75 см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6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январе некоторого года было четыре пятницы и четыре понедельника. Каким днем недели было 20-е число этого месяца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7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клеток пересекает диагональ в клетчатом прямоугольнике размерами 199 × 991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8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числа 1234512345123451234512345 вычеркните 10 цифр так, чтобы оставшееся число было максимально возможным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9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тя говорит: позавчера мне еще было 10 лет, а в следующем году мне исполнится 13. Может ли такое быть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0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тин кот перед дождем всегда чихает. Сегодня он чихнул. «Значит, будет дождь» – думает Петя. Прав ли он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1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ель рисует на листке бумаги несколько кружков и спрашивает одного ученика: «Сколько здесь кружков?». «Семь»– отвечает ученик. «Правильно. Так сколько здесь кружков?» – опять спрашивает учитель другого ученика. «Пять» – отвечает тот. «Правильно» – снова говорит учитель. Так сколько же кружков он нарисовал на листке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2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ын отца профессора разговаривает с отцом сына профессора, причем сам профессор в разговоре не участвует. Может ли такое быть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3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дороге цепочкой ползут три черепахи. «За мной ползут две черепахи» – говорит первая. «За мной ползет одна черепаха, и передо мной ползет одна черепаха» – говорит вторая. «Передо мной ползут две черепахи, и за мной ползет одна черепаха» – говорит третья. Как такое может быть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4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оезде едут три мудреца. Внезапно поезд въезжает в туннель, и после того, как загорается свет, каждый из мудрецов видит, что лица его коллег испачканы сажей, влетевшей в окно вагона. Все трое начинают смеяться над своими испачкавшимися попутчиками, однако внезапно самый сообразительный мудрец догадывается, что его лицо тоже испачкано. Как ему это удалось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5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стакана молока три ложки содержимого переливают в стакан с чаем и тщательно размешивают смесь. Затем три ложки смеси переливают обратно в стакан с молоком. Чего теперь больше: чая в стакане с молоком или молока в стакане с чаем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6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ставьте из цифр 1, 2, 3, 4, 5, 6, 7, 8, 9 магический квадрат, то есть разместите их в таблице 3 × 3 так, чтобы суммы чисел по строкам, столбцам и двум диагоналям были одинаковы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7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имере на сложение цифры заменили буквами (причем одинаковые цифры – одинаковыми буквами, а разные цифры – разными буквами) и получили: БУЛОК + БЫЛО = МНОГО. Сколько же было булок? Их количество есть максимальное возможное значение числа МНОГО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8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едка звездной империи ФИГ-45 перехватила секретное шифрованное сообщение враждебной планеты Медуза: ДУРАК + УДАР = ДРАКА. Известно, что разные цифры зашифрованы разными буквами, а одинаковые цифры – одинаковыми буквами. Два электронных думателя взялись найти решение и получили два разных ответа. Может ли такое быть или один из них надо сдать в переплавку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9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разложить по семи кошелькам 127 рублевых бумажек так, чтобы любую сумму от 1 до 127 рублей можно было бы выдать, не открывая кошельков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0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режьте уголок, изображенный на рисунке на четыре таких же уголка вдвое меньшего размера. </w:t>
      </w:r>
    </w:p>
    <w:p>
      <w:pPr>
        <w:pStyle w:val="Style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5275" cy="2952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3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ли расположить 6 длинных круглых карандашей так, чтобы каждый из них касался любого другого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4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помощи ножниц вырежьте в тетрадном листе дырку, через которую мог бы пролезть слон! </w:t>
      </w:r>
    </w:p>
    <w:p>
      <w:pPr>
        <w:pStyle w:val="Style20"/>
        <w:rPr/>
      </w:pPr>
      <w:r>
        <w:rPr>
          <w:rStyle w:val="StrongEmphasis"/>
          <w:rFonts w:cs="Arial" w:ascii="Arial" w:hAnsi="Arial"/>
          <w:sz w:val="20"/>
          <w:szCs w:val="20"/>
        </w:rPr>
        <w:t>РЕШЕНИЯ,</w:t>
      </w:r>
    </w:p>
    <w:p>
      <w:pPr>
        <w:pStyle w:val="Style20"/>
        <w:rPr>
          <w:rStyle w:val="StrongEmphasis"/>
          <w:rFonts w:ascii="Arial" w:hAnsi="Arial" w:cs="Arial"/>
          <w:sz w:val="20"/>
          <w:szCs w:val="20"/>
        </w:rPr>
      </w:pPr>
      <w:r>
        <w:rPr/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стакане находятся бактерии. Через секунду каждая из бактерий делится пополам, затем каждая из получившихся бактерий через секунду делится пополам и так далее. Через минуту стакан полон. Через какое время стакан был заполнен наполовину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Через 59 секунд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я, Ваня и Саня сели в автобус, не имея медных монет, однако сумели заплатить за проезд, потратив по пять копеек каждый. Как им это удалось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Аня и Ваня платят Сане 15 копеек, получая от него по 10 копеек сдачи. После этого он платит 15 копеек в кассу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3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книги выпал кусок, первая страница которого имеет номер 328, а номер последней записывается теми же цифрами в каком-то другом порядке. Сколько страниц в выпавшем куске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495 страниц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4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мешке 24 кг гвоздей. Как, имея только весы без стрелки, отмерить 9 кг гвоздей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биваем сначала гвозди пополам – на две группы по 12 кг, после чего одну из этих групп делим пополам, а затем еще раз пополам. Полученные 3 кг гвоздей откладываем и получаем 9 кг в остатке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5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Червяк ползет по столбу, начав путь от его основания. Каждый день он проползает вверх на 5 см, а за каждую ночь сползает вниз на 4 см. Когда он достигнет верхушки столба, если его высота равна 75 см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Червяк окажется вверху к вечеру 71-го дня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6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январе некоторого года было четыре пятницы и четыре понедельника. Каким днем недели было 20-е число этого месяца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Воскресенье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7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колько клеток пересекает диагональ в клетчатом прямоугольнике размерами 199 × 991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Диагональ пересекает 199 + 991 – 1 = 1189 клеток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8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числа 1234512345123451234512345 вычеркните 10 цифр так, чтобы оставшееся число было максимально возможным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Максимальное число это 553451234512345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9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тя говорит: позавчера мне еще было 10 лет, а в следующем году мне исполнится 13. Может ли такое быть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Да, может, если день рождения Пети – 31 декабря, а указанную фразу он произносит 1 января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0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етин кот перед дождем всегда чихает. Сегодня он чихнул. «Значит, будет дождь» – думает Петя. Прав ли он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Нет, не прав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1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Учитель рисует на листке бумаги несколько кружков и спрашивает одного ученика: «Сколько здесь кружков?». «Семь»– отвечает ученик. «Правильно. Так сколько здесь кружков?» – опять спрашивает учитель другого ученика. «Пять» – отвечает тот. «Правильно» – снова говорит учитель. Так сколько же кружков он нарисовал на листке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Всего нарисовано 12 кружков: пять на одной стороне листка и семь – на другой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2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ын отца профессора разговаривает с отцом сына профессора, причем сам профессор в разговоре не участвует. Может ли такое быть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Да, может, если профессор – женщина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3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 дороге цепочкой ползут три черепахи. «За мной ползут две черепахи» – говорит первая. «За мной ползет одна черепаха, и передо мной ползет одна черепаха» – говорит вторая. «Передо мной ползут две черепахи, и за мной ползет одна черепаха» – говорит третья. Как такое может быть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 рассуждал так: «Если у меня лицо не испачкано, то другой мудрец, увидев, что третий над чем-то смеется, понял бы, что его лицо испачкано, и перестал бы смеяться. Однако он смеется, следовательно, у меня лицо тоже испачкано.»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4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оезде едут три мудреца. Внезапно поезд въезжает в туннель, и после того, как загорается свет, каждый из мудрецов видит, что лица его коллег испачканы сажей, влетевшей в окно вагона. Все трое начинают смеяться над своими испачкавшимися попутчиками, однако внезапно самый сообразительный мудрец догадывается, что его лицо тоже испачкано. Как ему это удалось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н рассуждал так: «Если у меня лицо не испачкано, то другой мудрец, увидев, что третий над чем-то смеется, понял бы, что его лицо испачкано, и перестал бы смеяться. Однако он смеется, следовательно, у меня лицо тоже испачкано.»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5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Из стакана молока три ложки содержимого переливают в стакан с чаем и тщательно размешивают смесь. Затем три ложки смеси переливают обратно в стакан с молоком. Чего теперь больше: чая в стакане с молоком или молока в стакане с чаем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Конечно же, чая в молоке столько же, сколько молока в чае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6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оставьте из цифр 1, 2, 3, 4, 5, 6, 7, 8, 9 магический квадрат, то есть разместите их в таблице 3 × 3 так, чтобы суммы чисел по строкам, столбцам и двум диагоналям были одинаковы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52450" cy="6191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58" r="-6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7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В примере на сложение цифры заменили буквами (причем одинаковые цифры – одинаковыми буквами, а разные цифры – разными буквами) и получили: БУЛОК + БЫЛО = МНОГО. Сколько же было булок? Их количество есть максимальное возможное значение числа МНОГО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95343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8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ведка звездной империи ФИГ-45 перехватила секретное шифрованное сообщение враждебной планеты Медуза: ДУРАК + УДАР = ДРАКА. Известно, что разные цифры зашифрованы разными буквами, а одинаковые цифры – одинаковыми буквами. Два электронных думателя взялись найти решение и получили два разных ответа. Может ли такое быть или один из них надо сдать в переплавку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твет: Нет. Решение лишь одно: 51286 + 1582 = 52868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19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ак разложить по семи кошелькам 127 рублевых бумажек так, чтобы любую сумму от 1 до 127 рублей можно было бы выдать, не открывая кошельков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7 бумажек надо разложить так: 1 + 2 + 4 + 8 + 16 + 32 + 64.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0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азрежьте уголок, изображенный на рисунке на четыре таких же уголка вдвое меньшего размера. </w:t>
      </w:r>
    </w:p>
    <w:p>
      <w:pPr>
        <w:pStyle w:val="Style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95275" cy="29527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2" t="-122" r="-12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Решение: </w:t>
      </w:r>
    </w:p>
    <w:p>
      <w:pPr>
        <w:pStyle w:val="Style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276225" cy="2857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126" r="-13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3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ожно ли расположить 6 длинных круглых карандашей так, чтобы каждый из них касался любого другого?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 xml:space="preserve">Задача 24: </w:t>
      </w:r>
    </w:p>
    <w:p>
      <w:pPr>
        <w:pStyle w:val="Style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 помощи ножниц вырежьте в тетрадном листе дырку, через которую мог бы пролезть слон! 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be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bel" w:hAnsi="Corbel" w:eastAsia="Corbel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orbel" w:hAnsi="Corbe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rbel" w:hAnsi="Corbe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rbel" w:hAnsi="Corbel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orbel" w:hAnsi="Corbel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orbel" w:hAnsi="Corbe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orbel" w:hAnsi="Corbe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orbel" w:hAnsi="Corbel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orbel" w:hAnsi="Corbel" w:eastAsia="Times New Roman" w:cs="Times New Roman"/>
    </w:rPr>
  </w:style>
  <w:style w:type="character" w:styleId="Style6">
    <w:name w:val="Название Знак"/>
    <w:basedOn w:val="Style5"/>
    <w:qFormat/>
    <w:rPr>
      <w:rFonts w:ascii="Corbel" w:hAnsi="Corbel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orbel" w:hAnsi="Corbel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orbel" w:hAnsi="Corbel" w:cs="Corbel"/>
      <w:b/>
      <w:i/>
      <w:iCs/>
    </w:rPr>
  </w:style>
  <w:style w:type="character" w:styleId="Style8">
    <w:name w:val="Без интервала Знак"/>
    <w:basedOn w:val="Style5"/>
    <w:qFormat/>
    <w:rPr>
      <w:sz w:val="24"/>
      <w:szCs w:val="32"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orbel" w:hAnsi="Corbel" w:eastAsia="Times New Roman" w:cs="Corbel"/>
      <w:b/>
      <w:i/>
      <w:sz w:val="24"/>
      <w:szCs w:val="24"/>
    </w:rPr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orbel" w:hAnsi="Corbel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orbel" w:hAnsi="Corbel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ru-RU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4:15:00Z</dcterms:created>
  <dc:creator/>
  <dc:description/>
  <cp:keywords/>
  <dc:language>en-US</dc:language>
  <cp:lastModifiedBy>X</cp:lastModifiedBy>
  <dcterms:modified xsi:type="dcterms:W3CDTF">2009-12-14T14:21:00Z</dcterms:modified>
  <cp:revision>1</cp:revision>
  <dc:subject/>
  <dc:title/>
</cp:coreProperties>
</file>