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>Математика, 6 класс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/>
      </w:pPr>
      <w:r>
        <w:rPr>
          <w:b/>
        </w:rPr>
        <w:t xml:space="preserve">Тема: </w:t>
      </w:r>
      <w:r>
        <w:rPr/>
        <w:t>«Решение экономических задач на проценты»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Дидактическая цель: </w:t>
      </w:r>
      <w:r>
        <w:rPr/>
        <w:t>выработать умения решать задачи на проценты с экономическим содержанием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Задачи урока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>1.</w:t>
      </w:r>
      <w:r>
        <w:rPr>
          <w:i/>
        </w:rPr>
        <w:t>Образовательные:</w:t>
      </w:r>
    </w:p>
    <w:p>
      <w:pPr>
        <w:pStyle w:val="TextBody"/>
        <w:numPr>
          <w:ilvl w:val="0"/>
          <w:numId w:val="2"/>
        </w:numPr>
        <w:jc w:val="both"/>
        <w:rPr/>
      </w:pPr>
      <w:r>
        <w:rPr/>
        <w:t>способствовать формированию умений решать задачи с помощью «сложных процентов».</w:t>
      </w:r>
    </w:p>
    <w:p>
      <w:pPr>
        <w:pStyle w:val="TextBody"/>
        <w:jc w:val="both"/>
        <w:rPr/>
      </w:pPr>
      <w:r>
        <w:rPr/>
        <w:t>2.</w:t>
      </w:r>
      <w:r>
        <w:rPr>
          <w:i/>
        </w:rPr>
        <w:t>Воспитательные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преодолеть в сознании учеников неизбежно возникающее представление о формальном характере предмета, оторванности от жизни и  практики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пособствовать созданию отношений взаимной ответственности и зависимости в группах;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содействовать развитию исследовательских умений.</w:t>
      </w:r>
    </w:p>
    <w:p>
      <w:pPr>
        <w:pStyle w:val="TextBody"/>
        <w:jc w:val="both"/>
        <w:rPr/>
      </w:pPr>
      <w:r>
        <w:rPr/>
        <w:t>3.</w:t>
      </w:r>
      <w:r>
        <w:rPr>
          <w:i/>
        </w:rPr>
        <w:t>Развивающие:</w:t>
      </w:r>
      <w:r>
        <w:rPr/>
        <w:t xml:space="preserve">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 xml:space="preserve">расширить умственный кругозор учеников (по вопросам экономики и по методам решения задач).                      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 xml:space="preserve">Тип урока: </w:t>
      </w:r>
      <w:r>
        <w:rPr/>
        <w:t>комбинированный с применением дидактической игры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ан урока.</w:t>
      </w:r>
    </w:p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854"/>
        <w:gridCol w:w="4239"/>
        <w:gridCol w:w="1187"/>
      </w:tblGrid>
      <w:tr>
        <w:trPr>
          <w:trHeight w:val="60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№ </w:t>
            </w:r>
            <w:r>
              <w:rPr>
                <w:b/>
                <w:sz w:val="32"/>
                <w:szCs w:val="32"/>
              </w:rPr>
              <w:t>этапа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Название этап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риемы педагогической техники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ремя (</w:t>
            </w:r>
            <w:r>
              <w:rPr>
                <w:b/>
                <w:i/>
                <w:sz w:val="32"/>
                <w:szCs w:val="32"/>
              </w:rPr>
              <w:t>мин.)</w:t>
            </w:r>
            <w:r>
              <w:rPr>
                <w:b/>
                <w:sz w:val="32"/>
                <w:szCs w:val="32"/>
              </w:rPr>
              <w:t xml:space="preserve">  </w:t>
            </w:r>
          </w:p>
        </w:tc>
      </w:tr>
      <w:tr>
        <w:trPr>
          <w:trHeight w:val="50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ка целей и задач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Вступительная беседа. Привлекательная цель.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1108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вторение пройденного материала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32"/>
              </w:rPr>
              <w:t>а). Разминка.</w:t>
            </w:r>
          </w:p>
          <w:p>
            <w:pPr>
              <w:pStyle w:val="TextBody"/>
              <w:rPr/>
            </w:pPr>
            <w:r>
              <w:rPr>
                <w:szCs w:val="32"/>
              </w:rPr>
              <w:t>б). Математический диктант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(проверка с контролем).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104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работка вычислительных умений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«Беговая дорожка» (работа с микрокалькулятором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52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бъяснение нового материала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«Практичность теории». Соотнесение. Прием стимулирующих звеньев.</w:t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Закрепление, тренировка, отработка умений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Дидактическая игра «Компетентность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996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Контроль. Постановка домашнего задания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32"/>
              </w:rPr>
              <w:t>«Решение одной задачи». Домашнее задание по результатам (три уровня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  <w:tr>
        <w:trPr>
          <w:trHeight w:val="321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тог урока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Опрос - итог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28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 и самооценка деятельности.</w:t>
            </w:r>
          </w:p>
        </w:tc>
        <w:tc>
          <w:tcPr>
            <w:tcW w:w="42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Cs w:val="32"/>
              </w:rPr>
            </w:pPr>
            <w:r>
              <w:rPr>
                <w:szCs w:val="32"/>
              </w:rPr>
              <w:t>«Идеальный опрос»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Ход урока.</w:t>
      </w:r>
      <w:r>
        <w:rPr>
          <w:sz w:val="36"/>
          <w:szCs w:val="36"/>
        </w:rPr>
        <w:t xml:space="preserve">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90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0"/>
        <w:gridCol w:w="4320"/>
      </w:tblGrid>
      <w:tr>
        <w:trPr>
          <w:trHeight w:val="46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Этапы урока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ителя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Деятельность учащихся.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34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1 этап</w:t>
            </w:r>
            <w:r>
              <w:rPr>
                <w:sz w:val="28"/>
                <w:szCs w:val="28"/>
              </w:rPr>
              <w:t>. Организационный момент. Постановка целей и задач урока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  <w:szCs w:val="28"/>
              </w:rPr>
              <w:t>Вступительное слов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учителя</w:t>
            </w:r>
            <w:r>
              <w:rPr>
                <w:sz w:val="28"/>
                <w:szCs w:val="28"/>
              </w:rPr>
              <w:t>: «Мы сегодня находимся в бизнес классе.  В этом классе решают экономические задачи. Как бы вы определили цель нашего урока?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ет цель. «Но добиться достижения этой цели можно при одном условии: вы должны владеть некоторыми знаниями и умениями. Как вы думаете : какие знания и умения необходимы для решения экономических задач на проценты?»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ходят в класс, приветствуют учител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 ответа: «Научиться решать экономические задачи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ожные варианты ответов: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ния по теме «Проценты»;                  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знание правила нахождение дроби от  числа;                                                               -умение решать задачи на проценты;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умение выполнять вычисления;                  -умение находить дробь от числ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т. п.</w:t>
            </w:r>
          </w:p>
        </w:tc>
      </w:tr>
      <w:tr>
        <w:trPr>
          <w:trHeight w:val="38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2 этап</w:t>
            </w:r>
            <w:r>
              <w:rPr>
                <w:sz w:val="28"/>
                <w:szCs w:val="28"/>
              </w:rPr>
              <w:t>. Повторение пройденного материала.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стное. Размин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Письменное. Математический диктант с контролем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ам необходимо извлечь из тайников памяти кое-что ценное по теме «Проценты»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 </w:t>
            </w:r>
            <w:r>
              <w:rPr>
                <w:i/>
                <w:sz w:val="28"/>
                <w:szCs w:val="28"/>
              </w:rPr>
              <w:t>Разминк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. Что называется процентом?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2). Представьте проценты десятичной дробью и прочитайте предложение:                                         а). Каждый работающий платит государству 12</w:t>
            </w: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 xml:space="preserve"> своей зарплаты в качестве подоходного налога               б). Налог на продажу дома составляет 3</w:t>
            </w: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 xml:space="preserve">  его стоимости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в). В июле цена автомобиля повышена на 20</w:t>
            </w: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 xml:space="preserve"> его стоимост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учащиеся допускают ошибку, то можно задать вопрос: как представить проценты десятичной дробью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енивает работу учащихся.          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А теперь проверим, не забыли вы как решаются задачи на проценты. Сделаем это с помощью математического диктанта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 диктантом вызывает двух учащихся решать у доски одну и туже задачу разными способам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i/>
                <w:sz w:val="28"/>
                <w:szCs w:val="28"/>
              </w:rPr>
              <w:t xml:space="preserve">Математический    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</w:t>
            </w:r>
            <w:r>
              <w:rPr>
                <w:i/>
                <w:sz w:val="28"/>
                <w:szCs w:val="28"/>
              </w:rPr>
              <w:t xml:space="preserve">диктант. 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. Черный        Красный      Зеленый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4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 xml:space="preserve"> от 50      4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 xml:space="preserve"> от250     4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 xml:space="preserve"> от 100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 Решите задачу по ее модели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(плакат с рисунками к условиям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Контроль с проверкой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кто получил верный ответ в первом задании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кто получил верный ответ во втором задании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кто справился со всей работой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ует взаимопомощь в парах, остальные сдают учащиеся работы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Оценка:</w:t>
            </w:r>
            <w:r>
              <w:rPr>
                <w:sz w:val="28"/>
                <w:szCs w:val="28"/>
              </w:rPr>
              <w:t xml:space="preserve"> Просит оценить свою работу по повторению и устную, и  письменную по пятибалльной системе</w:t>
            </w:r>
            <w:r>
              <w:rPr/>
              <w:t>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i/>
                <w:sz w:val="28"/>
                <w:szCs w:val="28"/>
              </w:rPr>
              <w:t xml:space="preserve">        </w:t>
            </w:r>
            <w:r>
              <w:rPr>
                <w:i/>
                <w:sz w:val="28"/>
                <w:szCs w:val="28"/>
              </w:rPr>
              <w:t>Правильные ответы: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Процент – это сотая часть. Процентом называется сотая часть величины или числ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а). Каждый работающий платит государству 0,12 своей зарплаты в качестве подоходного налог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. Налог на продажу дома составляет        0,03 его стоимости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. В июле цена автомобиля повышена на 0,2 его стоимост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бы перевести проценты в десятичную дробь, надо число процентов разделить на сто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слушают оценку учител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рут специально приготовленные чистые листы бумаги. Цвет сигнальной карточки соответствует цвету записи задания на плакате. Выполняют задания по команде учител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записано на доске. Ребята решают и возвращаются на свои мест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рианты решений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Черный               Красный             Зеленый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.50*0,4=2      1.250*0,4=1      1.100*0,4=4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1)10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-6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=4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=0,4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>2)70*0,4=28(р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Ответ: 28 рублей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1)10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-7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=3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=0,3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2)310*0,3=93(р.)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                   </w:t>
            </w:r>
            <w:r>
              <w:rPr>
                <w:sz w:val="20"/>
              </w:rPr>
              <w:t>Ответ: 93 рубля.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1)10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-9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=10</w:t>
            </w:r>
            <w:r>
              <w:rPr>
                <w:rFonts w:eastAsia="Symbol" w:cs="Symbol" w:ascii="Symbol" w:hAnsi="Symbol"/>
                <w:sz w:val="20"/>
              </w:rPr>
              <w:t>%</w:t>
            </w:r>
            <w:r>
              <w:rPr>
                <w:sz w:val="20"/>
              </w:rPr>
              <w:t>=0,1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2)200*0,1=20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0"/>
              </w:rPr>
              <w:t xml:space="preserve">                                 </w:t>
            </w:r>
            <w:r>
              <w:rPr>
                <w:sz w:val="20"/>
              </w:rPr>
              <w:t>Ответ: 20</w:t>
            </w:r>
            <w:r>
              <w:rPr>
                <w:sz w:val="28"/>
                <w:szCs w:val="28"/>
              </w:rPr>
              <w:t xml:space="preserve"> рубл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проверяют свои решения. После просьбы учителя поднимают ру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указанию учителя занимаются в парах консультант-слушатель (возможно, это будут 2-3 пары). Сдают работы по мере выполн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ируют свое участие при повторении изученного материала и ставят отметку на лист с математическим диктанто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3этап</w:t>
            </w:r>
            <w:r>
              <w:rPr>
                <w:sz w:val="28"/>
                <w:szCs w:val="28"/>
              </w:rPr>
              <w:t>. Отработка навыка  вычислений на микрокалькуляторе.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огадайтесь, о каком предмете идет речь: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 стал привычной принадлежностью ученых, экономистов, инженеров и даже студентов и школьников. Он пришел на смену счетной линейке, счетам, таблицам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Беговая дорожка».</w:t>
            </w:r>
          </w:p>
          <w:p>
            <w:pPr>
              <w:pStyle w:val="TextBody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1,2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 xml:space="preserve">      (0,5+1)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     32,74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sz w:val="28"/>
                <w:szCs w:val="28"/>
              </w:rPr>
              <w:t>5,8</w:t>
            </w:r>
          </w:p>
          <w:p>
            <w:pPr>
              <w:pStyle w:val="TextBody"/>
              <w:rPr/>
            </w:pPr>
            <w:r>
              <w:rPr/>
              <w:t>и т.д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е варианты ответов: компьютер, микрокалькулято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ске для учащихся в столбик записаны между словами «СТАРТ» и «ФИНИШ» 10 примеров (6 столбиков, 6 вариантов). Ученики выполняют вычисления на калькуляторе и друг за другом по очереди выходят к доске, записывают результаты вычислений. Происходит своего рода забег по 6-ти дорожка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доски побывают все учащиеся класса. Цель: развитие навыка выполнения вычислений с помощью калькулятор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ы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28       5,0625      189,66 и т.д.</w:t>
            </w:r>
          </w:p>
        </w:tc>
      </w:tr>
      <w:tr>
        <w:trPr>
          <w:trHeight w:val="80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4этап</w:t>
            </w:r>
            <w:r>
              <w:rPr>
                <w:sz w:val="28"/>
                <w:szCs w:val="28"/>
              </w:rPr>
              <w:t>.Объяснение нового материала.</w:t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задач решенных у дос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: сколько способов решения этой задачи мы знаем?</w:t>
            </w:r>
          </w:p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TextBody"/>
              <w:rPr/>
            </w:pPr>
            <w:r>
              <w:rPr>
                <w:i/>
                <w:sz w:val="28"/>
                <w:szCs w:val="28"/>
                <w:u w:val="single"/>
              </w:rPr>
              <w:t>Проблема</w:t>
            </w:r>
            <w:r>
              <w:rPr>
                <w:sz w:val="28"/>
                <w:szCs w:val="28"/>
                <w:u w:val="single"/>
              </w:rPr>
              <w:t xml:space="preserve">: </w:t>
            </w:r>
            <w:r>
              <w:rPr>
                <w:sz w:val="28"/>
                <w:szCs w:val="28"/>
              </w:rPr>
              <w:t>сколько будет действий в решении задачи, если надо узнать сумму вклада через 19 лет, через 15 лет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но предположить, что есть  рациональный способ реш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новых знаний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>Давайте попытаемся решить задачу с помощью формулы</w:t>
            </w:r>
            <w:r>
              <w:rPr/>
              <w:t>.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 xml:space="preserve">Задача. </w:t>
            </w:r>
            <w:r>
              <w:rPr>
                <w:sz w:val="28"/>
                <w:szCs w:val="28"/>
              </w:rPr>
              <w:t>Банк гарантирует своим вкладчикам 25</w:t>
            </w: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 xml:space="preserve"> годовых. Чему станет равен вклад в 20000 рублей через три года?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у задачу уже решал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ем три способа решени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надо узнать сумму вклада через 19 лет, то в решении задачи будет 20 действий, 15 лет – 16 действи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жет с помощью какой-нибудь формулы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работают с листами знаний, один ученик читает с листа вслух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вают классные тетради. Записывают число, тему урока и решение задачи по формуле.</w:t>
            </w:r>
          </w:p>
          <w:p>
            <w:pPr>
              <w:pStyle w:val="TextBody"/>
              <w:tabs>
                <w:tab w:val="clear" w:pos="708"/>
                <w:tab w:val="left" w:pos="4350" w:leader="none"/>
              </w:tabs>
              <w:rPr/>
            </w:pPr>
            <w:r>
              <w:rPr>
                <w:sz w:val="28"/>
                <w:szCs w:val="28"/>
              </w:rPr>
              <w:t>Р=20</w:t>
            </w: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=0,2</w:t>
              <w:tab/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=20 000 (рублей)                                            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</w:rPr>
              <w:t>=3(года)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=(1+0,2)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*20000=34560(рублей)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ют рациональный способ решени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  <w:lang w:val="en-US" w:eastAsia="en-US"/>
              </w:rPr>
              <w:t>5этап</w:t>
            </w:r>
            <w:r>
              <w:rPr>
                <w:sz w:val="28"/>
                <w:szCs w:val="28"/>
                <w:lang w:val="en-US" w:eastAsia="en-US"/>
              </w:rPr>
              <w:t xml:space="preserve">. Закрепление, отработка умений. Дидактическая игра  </w:t>
            </w:r>
            <w:r>
              <w:rPr>
                <w:sz w:val="28"/>
                <w:szCs w:val="28"/>
              </w:rPr>
              <w:t>«Компетентность».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8"/>
                <w:szCs w:val="28"/>
              </w:rPr>
              <w:t>Работа в группах</w:t>
            </w:r>
            <w:r>
              <w:rPr>
                <w:sz w:val="28"/>
                <w:szCs w:val="28"/>
              </w:rPr>
              <w:t xml:space="preserve"> по 3-4 человека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оверяет МД, ставит отметки, при этом следит за работой в класс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 xml:space="preserve">Отчет о проделанной </w:t>
            </w:r>
          </w:p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          </w:t>
            </w:r>
            <w:r>
              <w:rPr>
                <w:i/>
                <w:sz w:val="28"/>
                <w:szCs w:val="28"/>
              </w:rPr>
              <w:t>работе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результат неверен, то учитель предлагает карточку с готовым реш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ает общий вывод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ждая группа представляют какую-либо организацию, предприятие, отдел или просто семью. Получают задание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руппы организует работу по поиску решения задачи. Решение записывают в тетрадь, а руководитель на карточку. Обсуждают , делают выво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читывают ответ, делают вывод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результат по готовому решени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4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6этап</w:t>
            </w:r>
            <w:r>
              <w:rPr>
                <w:sz w:val="28"/>
                <w:szCs w:val="28"/>
              </w:rPr>
              <w:t>. Контроль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домашнего задания.</w:t>
            </w:r>
          </w:p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 (называет имена) вели наблюдение за ростом цен на товары в течении двух месяцев. И по результатам их наблюдений была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а задача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</w:rPr>
              <w:t xml:space="preserve">Проводит </w:t>
            </w:r>
            <w:r>
              <w:rPr>
                <w:i/>
                <w:sz w:val="28"/>
                <w:szCs w:val="28"/>
              </w:rPr>
              <w:t>контроль</w:t>
            </w:r>
            <w:r>
              <w:rPr>
                <w:sz w:val="28"/>
                <w:szCs w:val="28"/>
              </w:rPr>
              <w:t>, используя запись решения, сделанную учеником на доске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Кто справился с задачей</w:t>
            </w:r>
            <w:r>
              <w:rPr>
                <w:sz w:val="28"/>
                <w:szCs w:val="28"/>
              </w:rPr>
              <w:t xml:space="preserve">? Для тех   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шнее задание творческого характера: составить задачу на проценты, используя газетные статьи, специальную литературу, экономические знания родителей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Кто допустил вычислительную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лишь ошибку? </w:t>
            </w:r>
            <w:r>
              <w:rPr>
                <w:sz w:val="28"/>
                <w:szCs w:val="28"/>
              </w:rPr>
              <w:t>Для тех задача дан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на листе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>контроля и по желанию тоже можно придумать задачу.</w:t>
            </w:r>
          </w:p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Кто совсем не справился с работой</w:t>
            </w:r>
            <w:r>
              <w:rPr>
                <w:sz w:val="28"/>
                <w:szCs w:val="28"/>
              </w:rPr>
              <w:t>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тех домашнее задание: стр.75, задача4(образец), №484, 491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Задача</w:t>
            </w:r>
            <w:r>
              <w:rPr>
                <w:sz w:val="28"/>
                <w:szCs w:val="28"/>
              </w:rPr>
              <w:t>. Два месяца уровень инфляции оставался постоянным и составлял 8</w:t>
            </w:r>
            <w:r>
              <w:rPr>
                <w:rFonts w:eastAsia="Symbol" w:cs="Symbol" w:ascii="Symbol" w:hAnsi="Symbol"/>
                <w:sz w:val="28"/>
                <w:szCs w:val="28"/>
              </w:rPr>
              <w:t>%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стоимость 1кг колбасы, если два месяца назад он стоил 56 рублей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еся читают условие задачи и решают ее самостоятельно. Один из учеников решает ее у доски (на оборотной стороне)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ют решение по записи на доске. При необходимости исправляют ошибк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имательно слушают учителя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исывают домашнее задание в дневник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ли есть вопросы, задают их учителю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7этап</w:t>
            </w:r>
            <w:r>
              <w:rPr>
                <w:sz w:val="28"/>
                <w:szCs w:val="28"/>
              </w:rPr>
              <w:t xml:space="preserve">. Итог урока.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дит итог урока с помощью учащихс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оценивает работу учащихся, называет отметки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ворят о том, чему научились, что узнали нового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8этап</w:t>
            </w:r>
            <w:r>
              <w:rPr>
                <w:sz w:val="28"/>
                <w:szCs w:val="28"/>
              </w:rPr>
              <w:t xml:space="preserve">. Самооценка деятельности на уроке.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ит оценить степень сформированности умения решать задачи на проценты с экономическим содержанием.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игнальных карточках ставят один из символов: « ? », « ! », « . »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– умею решать предложенные задач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! -  прекрасно справляюсь с решением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? – затрудняюсь при решении.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можны варианты:  «!?» и д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8"/>
                <w:szCs w:val="28"/>
                <w:u w:val="single"/>
              </w:rPr>
              <w:t>Резервные задания</w:t>
            </w:r>
            <w:r>
              <w:rPr>
                <w:sz w:val="28"/>
                <w:szCs w:val="28"/>
              </w:rPr>
              <w:t xml:space="preserve">.                                                                                                                                                                      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личные задачи экономического содержания.</w:t>
            </w:r>
          </w:p>
        </w:tc>
        <w:tc>
          <w:tcPr>
            <w:tcW w:w="4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вызывают удивление, так как по содержанию очень разнообразны и не решаются с помощью формулы данной на уроке. Задание дается для того, чтобы у ребят не сформировалось мнение, что все задачи экономики можно решать с помощью одной формул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ind w:hanging="851"/>
        <w:rPr>
          <w:sz w:val="28"/>
          <w:szCs w:val="28"/>
        </w:rPr>
      </w:pPr>
      <w:r>
        <w:rPr>
          <w:sz w:val="28"/>
          <w:szCs w:val="28"/>
        </w:rPr>
        <w:t>Приложение 1.</w:t>
      </w:r>
    </w:p>
    <w:p>
      <w:pPr>
        <w:pStyle w:val="Heading1"/>
        <w:ind w:hanging="851"/>
        <w:rPr/>
      </w:pPr>
      <w:r>
        <w:rPr/>
        <w:t>Бухгалтер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b/>
          <w:u w:val="single"/>
        </w:rPr>
        <w:t>Бухгалтерский учет</w:t>
      </w:r>
      <w:r>
        <w:rPr/>
        <w:t xml:space="preserve"> – отражение хозяйственных операций, их результатов в денежной форме.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Задача. Зарплата рабочего в начале 1995 года составляла  300 рублей. Затем она повышалась дважды  в каждый год  на 20%.  Сколько  рублей составляла зарплата в начале 1998 года?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=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=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N</w:t>
      </w:r>
      <w:r>
        <w:rPr/>
        <w:t>=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Y</w:t>
      </w:r>
      <w:r>
        <w:rPr/>
        <w:t>=(1+___ ) * ___ =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ве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делайте вывод: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2.</w:t>
      </w:r>
    </w:p>
    <w:p>
      <w:pPr>
        <w:pStyle w:val="Heading1"/>
        <w:ind w:hanging="851"/>
        <w:rPr/>
      </w:pPr>
      <w:r>
        <w:rPr/>
        <w:t>Общество  защиты  прир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>Целлюлозный  комбинат использует в производстве бумаги водные ресурсы. После переработки вода должна пройти сквозь очистные сооружения. Эти сооружения оказались частично неисправными. За что комбинат должен был уплатить штраф в размере 2000 рублей. Но администрация комбината уплатила этот штраф только через 3 месяца. Какова сумма штрафа, если за несвоевременную уплату начисляется 15% каждый месяц на новую сумму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Р=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Х=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N</w:t>
      </w:r>
      <w:r>
        <w:rPr/>
        <w:t>=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Y</w:t>
      </w:r>
      <w:r>
        <w:rPr/>
        <w:t>=(1+___ ) * ___ =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Ответ: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делайте вывод:______________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Heading1"/>
        <w:ind w:hanging="851"/>
        <w:rPr>
          <w:sz w:val="28"/>
          <w:szCs w:val="28"/>
        </w:rPr>
      </w:pPr>
      <w:r>
        <w:rPr>
          <w:sz w:val="28"/>
          <w:szCs w:val="28"/>
        </w:rPr>
        <w:t>Приложение 3.</w:t>
      </w:r>
    </w:p>
    <w:p>
      <w:pPr>
        <w:pStyle w:val="Heading1"/>
        <w:ind w:hanging="851"/>
        <w:rPr/>
      </w:pPr>
      <w:r>
        <w:rPr/>
        <w:t>Семейный бюдж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Пеня</w:t>
      </w:r>
      <w:r>
        <w:rPr/>
        <w:t xml:space="preserve"> – штраф за несвоевременную уплату за услуги.  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Задача.  Каждый месяц необходимо вносить плату за употребление электроэнергии. Если своевременно не произведена уплата, то начисляется пеня на каждый лишний день. Семья, употребляющая электроэнергию в месяц на 46 рублей, опоздала с оплатой на 5 дней. Сколько придётся заплатить вместо 46 рублей, если пеня составляет 1% от суммы?</w:t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Р=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=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N</w:t>
      </w:r>
      <w:r>
        <w:rPr/>
        <w:t>=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Y</w:t>
      </w:r>
      <w:r>
        <w:rPr/>
        <w:t>=(1+ ___ ) * ____ = 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ве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делайте вывод: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hanging="851"/>
        <w:rPr/>
      </w:pPr>
      <w:r>
        <w:rPr>
          <w:sz w:val="28"/>
          <w:szCs w:val="28"/>
        </w:rPr>
        <w:t>Приложение 4.</w:t>
      </w:r>
    </w:p>
    <w:p>
      <w:pPr>
        <w:pStyle w:val="Heading1"/>
        <w:ind w:hanging="851"/>
        <w:rPr/>
      </w:pPr>
      <w:r>
        <w:rPr/>
        <w:t>Бан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Кредит</w:t>
      </w:r>
      <w:r>
        <w:rPr/>
        <w:t xml:space="preserve"> – предоставление денежных средств  во  временное пользование на условиях возвратности с уплатой процентов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Задача.  Банк предоставил фирме кредит под 50%. Фирма возвращала денежную сумму Банку по частям. Осталось выплатить 200 рублей. Но фирма  смогла вернуть деньги Банку только через  4 месяца. Какую сумму вместо 200 рублей  выплатила фирма, если проценты начислялись каждый месяц на новую сумму?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rPr/>
      </w:pPr>
      <w:r>
        <w:rPr/>
        <w:t>Р=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Х=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N</w:t>
      </w:r>
      <w:r>
        <w:rPr/>
        <w:t>=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lang w:val="en-US"/>
        </w:rPr>
        <w:t>Y</w:t>
      </w:r>
      <w:r>
        <w:rPr/>
        <w:t>=(1+ ___ ) * ___ = 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  <w:t>Ответ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делайте вывод: 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1"/>
        <w:ind w:hanging="851"/>
        <w:rPr/>
      </w:pPr>
      <w:r>
        <w:rPr>
          <w:sz w:val="28"/>
          <w:szCs w:val="28"/>
        </w:rPr>
        <w:t>Приложение 5.</w:t>
      </w:r>
    </w:p>
    <w:p>
      <w:pPr>
        <w:pStyle w:val="Heading1"/>
        <w:ind w:hanging="851"/>
        <w:rPr/>
      </w:pPr>
      <w:r>
        <w:rPr/>
        <w:t>Отдел сельск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>
          <w:b/>
        </w:rPr>
        <w:t>Прогнозирование</w:t>
      </w:r>
      <w:r>
        <w:rPr/>
        <w:t xml:space="preserve"> – построение предположений  о будущем на основе анализа сегодняшних  тенденций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Задача.  Поголовье скота составляет 100 000 голов. Каждый год оно увеличивается на 30 %. </w:t>
      </w:r>
      <w:r>
        <w:rPr>
          <w:lang w:val="en-US"/>
        </w:rPr>
        <w:t>Сколько голов скота  будет через 4 года?</w:t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jc w:val="both"/>
        <w:rPr/>
      </w:pPr>
      <w:r>
        <w:rPr/>
        <w:t>Р=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Х=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N</w:t>
      </w:r>
      <w:r>
        <w:rPr/>
        <w:t>=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lang w:val="en-US"/>
        </w:rPr>
        <w:t>Y</w:t>
      </w:r>
      <w:r>
        <w:rPr/>
        <w:t>=(1+ ___ ) * ___ = ___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Ответ: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Сделайте вывод: _____________________</w:t>
      </w:r>
    </w:p>
    <w:p>
      <w:pPr>
        <w:pStyle w:val="TextBody"/>
        <w:jc w:val="both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i w:val="false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8"/>
        <w:i w:val="false"/>
        <w:b/>
        <w:szCs w:val="28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  <w:sz w:val="28"/>
        <w:i w:val="false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851"/>
      <w:jc w:val="center"/>
      <w:outlineLvl w:val="0"/>
    </w:pPr>
    <w:rPr>
      <w:b/>
      <w:kern w:val="2"/>
      <w:sz w:val="40"/>
    </w:rPr>
  </w:style>
  <w:style w:type="character" w:styleId="WW8Num1z0">
    <w:name w:val="WW8Num1z0"/>
    <w:qFormat/>
    <w:rPr>
      <w:rFonts w:ascii="Arial" w:hAnsi="Arial" w:cs="Aria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  <w:sz w:val="28"/>
      <w:szCs w:val="28"/>
    </w:rPr>
  </w:style>
  <w:style w:type="character" w:styleId="WW8Num6z1">
    <w:name w:val="WW8Num6z1"/>
    <w:qFormat/>
    <w:rPr>
      <w:rFonts w:ascii="Arial" w:hAnsi="Arial" w:cs="Arial"/>
      <w:b/>
      <w:i w:val="false"/>
      <w:sz w:val="28"/>
      <w:szCs w:val="2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cs="Aria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8:40:00Z</dcterms:created>
  <dc:creator>МАМА</dc:creator>
  <dc:description/>
  <cp:keywords/>
  <dc:language>en-US</dc:language>
  <cp:lastModifiedBy>хозяин</cp:lastModifiedBy>
  <dcterms:modified xsi:type="dcterms:W3CDTF">2015-04-05T12:26:00Z</dcterms:modified>
  <cp:revision>13</cp:revision>
  <dc:subject/>
  <dc:title>ОРЕНБУРГСКАЯ ОБЛАСТЬ</dc:title>
</cp:coreProperties>
</file>